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PHYSICS 2.6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</w:r>
      <w:r>
        <w:rPr>
          <w:b/>
          <w:i/>
          <w:sz w:val="32"/>
          <w:u w:val="single"/>
        </w:rPr>
        <w:t>ANSWERS</w:t>
        <w:tab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THREE </w:t>
        <w:tab/>
        <w:tab/>
        <w:t xml:space="preserve"> </w:t>
      </w:r>
      <w:r>
        <w:rPr>
          <w:b/>
          <w:sz w:val="28"/>
          <w:u w:val="single"/>
        </w:rPr>
        <w:t>VOLTAGE, CURRENT AND RESISTAN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1.</w:t>
        <w:tab/>
        <w:t xml:space="preserve">(a) </w:t>
        <w:tab/>
      </w:r>
      <w:r>
        <w:rPr>
          <w:b/>
          <w:i/>
          <w:sz w:val="28"/>
        </w:rPr>
        <w:t>Voltage is the energy per unit charge</w:t>
        <w:tab/>
        <w:tab/>
        <w:tab/>
      </w:r>
      <w:r>
        <w:rPr>
          <w:sz w:val="24"/>
        </w:rPr>
        <w:t xml:space="preserve">(b) </w:t>
        <w:tab/>
      </w:r>
      <w:r>
        <w:rPr>
          <w:b/>
          <w:i/>
          <w:sz w:val="28"/>
        </w:rPr>
        <w:t>V  =  W/q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2.</w:t>
        <w:tab/>
        <w:t>(a)</w:t>
        <w:tab/>
      </w:r>
      <w:r>
        <w:rPr>
          <w:b/>
          <w:i/>
          <w:sz w:val="28"/>
        </w:rPr>
        <w:t>Electric current is the rate of flow of charge.</w:t>
        <w:tab/>
      </w:r>
      <w:r>
        <w:rPr>
          <w:sz w:val="24"/>
        </w:rPr>
        <w:t xml:space="preserve">(b) </w:t>
        <w:tab/>
      </w:r>
      <w:r>
        <w:rPr>
          <w:b/>
          <w:i/>
          <w:sz w:val="28"/>
        </w:rPr>
        <w:t>I  =  q/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  <w:tab/>
        <w:t xml:space="preserve">(a) </w:t>
        <w:tab/>
      </w:r>
      <w:r>
        <w:rPr>
          <w:b/>
          <w:i/>
          <w:sz w:val="28"/>
        </w:rPr>
        <w:t>q  =  I x t   =   0.3 x 1  =  0.3 C</w:t>
      </w:r>
      <w:r>
        <w:rPr>
          <w:sz w:val="24"/>
        </w:rPr>
        <w:tab/>
        <w:t xml:space="preserve">   </w:t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</w:rPr>
        <w:t xml:space="preserve">(b) </w:t>
        <w:tab/>
      </w:r>
      <w:r>
        <w:rPr>
          <w:b/>
          <w:i/>
          <w:sz w:val="28"/>
        </w:rPr>
        <w:t>W  = V x q  =  12 x 0.3  =  3.6 J    For 10s    W  =  36 J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  <w:tab/>
        <w:t xml:space="preserve">(a) </w:t>
        <w:tab/>
      </w:r>
      <w:r>
        <w:rPr>
          <w:b/>
          <w:i/>
          <w:sz w:val="28"/>
        </w:rPr>
        <w:t>W  =  V x q    =   20 x 1  =   20 J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 xml:space="preserve">(b) </w:t>
        <w:tab/>
      </w:r>
      <w:r>
        <w:rPr>
          <w:b/>
          <w:i/>
          <w:sz w:val="28"/>
        </w:rPr>
        <w:t>2 A means 2 C of charge every second. So Energy supplied  =  40J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5.</w:t>
        <w:tab/>
      </w:r>
      <w:r>
        <w:rPr>
          <w:b/>
          <w:i/>
          <w:sz w:val="28"/>
        </w:rPr>
        <w:t>I  =  V/R   =    10/200   =   0.05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710</wp:posOffset>
                </wp:positionH>
                <wp:positionV relativeFrom="paragraph">
                  <wp:posOffset>22860</wp:posOffset>
                </wp:positionV>
                <wp:extent cx="1333500" cy="55880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8720"/>
                          <a:chOff x="0" y="0"/>
                          <a:chExt cx="1333440" cy="558720"/>
                        </a:xfrm>
                      </wpg:grpSpPr>
                      <wps:wsp>
                        <wps:cNvSpPr/>
                        <wps:spPr>
                          <a:xfrm>
                            <a:off x="0" y="31752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77840"/>
                            <a:ext cx="6858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0"/>
                            <a:ext cx="67320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3pt;margin-top:1.8pt;width:104.95pt;height:43.95pt" coordorigin="7546,36" coordsize="2099,879">
                <v:line id="shape_0" from="7546,536" to="9645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06;top:316;width:107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66,36" to="9225,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6.</w:t>
        <w:tab/>
      </w:r>
      <w:r>
        <w:rPr>
          <w:b/>
          <w:i/>
          <w:sz w:val="28"/>
        </w:rPr>
        <w:t xml:space="preserve">Rheostats are variable resistors and can be used to control 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the circuit current or the voltage available to another </w:t>
      </w:r>
    </w:p>
    <w:p>
      <w:pPr>
        <w:pStyle w:val="Normal"/>
        <w:ind w:firstLine="720"/>
        <w:rPr>
          <w:sz w:val="24"/>
          <w:u w:val="single"/>
        </w:rPr>
      </w:pPr>
      <w:r>
        <w:rPr>
          <w:b/>
          <w:i/>
          <w:sz w:val="28"/>
        </w:rPr>
        <w:t>component in the circuit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7.</w:t>
        <w:tab/>
        <w:t xml:space="preserve">(a) </w:t>
        <w:tab/>
      </w:r>
      <w:r>
        <w:rPr>
          <w:b/>
          <w:i/>
          <w:sz w:val="28"/>
        </w:rPr>
        <w:t>Heat</w:t>
        <w:tab/>
        <w:tab/>
      </w:r>
      <w:r>
        <w:rPr>
          <w:sz w:val="28"/>
        </w:rPr>
        <w:t>(b)</w:t>
      </w:r>
      <w:r>
        <w:rPr>
          <w:i/>
          <w:sz w:val="28"/>
        </w:rPr>
        <w:t xml:space="preserve"> </w:t>
        <w:tab/>
      </w:r>
      <w:r>
        <w:rPr>
          <w:b/>
          <w:i/>
          <w:sz w:val="28"/>
        </w:rPr>
        <w:t>Increases the resistance of the resisto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40"/>
        <w:gridCol w:w="1140"/>
        <w:gridCol w:w="1140"/>
        <w:gridCol w:w="1140"/>
        <w:gridCol w:w="1140"/>
        <w:gridCol w:w="1140"/>
      </w:tblGrid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ltag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40 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70 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 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mV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urrent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m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.2 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.4 A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sistanc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8"/>
              </w:rPr>
              <w:t xml:space="preserve">6 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8"/>
              </w:rPr>
              <w:t xml:space="preserve">100 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0 </w:t>
            </w:r>
            <w:r>
              <w:rPr>
                <w:rFonts w:eastAsia="Symbol" w:cs="Symbol" w:ascii="Symbol" w:hAnsi="Symbol"/>
                <w:i/>
                <w:sz w:val="28"/>
              </w:rPr>
              <w:t>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k</w:t>
            </w:r>
            <w:r>
              <w:rPr>
                <w:rFonts w:eastAsia="Symbol" w:cs="Symbol" w:ascii="Symbol" w:hAnsi="Symbol"/>
                <w:i/>
                <w:sz w:val="28"/>
              </w:rPr>
              <w:t>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00 </w:t>
            </w:r>
            <w:r>
              <w:rPr>
                <w:rFonts w:eastAsia="Symbol" w:cs="Symbol" w:ascii="Symbol" w:hAnsi="Symbol"/>
                <w:i/>
                <w:sz w:val="28"/>
              </w:rPr>
              <w:t>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  <w:r>
              <w:rPr>
                <w:rFonts w:eastAsia="Symbol" w:cs="Symbol" w:ascii="Symbol" w:hAnsi="Symbol"/>
                <w:i/>
                <w:sz w:val="28"/>
              </w:rPr>
              <w:t>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01600</wp:posOffset>
                </wp:positionV>
                <wp:extent cx="6515100" cy="288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882880"/>
                          <a:chOff x="0" y="0"/>
                          <a:chExt cx="6515280" cy="2882880"/>
                        </a:xfrm>
                      </wpg:grpSpPr>
                      <wpg:grpSp>
                        <wpg:cNvGrpSpPr/>
                        <wpg:grpSpPr>
                          <a:xfrm>
                            <a:off x="339120" y="143640"/>
                            <a:ext cx="234936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936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15416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4080" y="1367640"/>
                              <a:ext cx="3049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0" y="972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31640" y="468360"/>
                              <a:ext cx="1600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7000" y="316080"/>
                              <a:ext cx="91440" cy="31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2844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44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83160"/>
                                  <a:ext cx="2844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60520" y="316080"/>
                              <a:ext cx="3049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3816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74720" y="887760"/>
                              <a:ext cx="32004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285840" cy="76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49640" y="0"/>
                            <a:ext cx="3365640" cy="28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65640" cy="28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6200" y="12600"/>
                                <a:ext cx="2438280" cy="2514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51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4600"/>
                                  <a:ext cx="243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568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08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224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656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9252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036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784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76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116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332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548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64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24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900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684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68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928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144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908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16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32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400"/>
                                  <a:ext cx="23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7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3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99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5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1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57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3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29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74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152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11448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" y="2387520"/>
                                <a:ext cx="3938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40" y="1498680"/>
                                <a:ext cx="3938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40" y="609480"/>
                                <a:ext cx="3938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276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V/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2880" y="2374920"/>
                                <a:ext cx="48276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I/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5720" y="2514600"/>
                                <a:ext cx="3938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720" y="2514600"/>
                                <a:ext cx="3938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5680" y="2514600"/>
                                <a:ext cx="3938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15920" y="196848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23367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52388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07964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5587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6828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291960"/>
                              <a:ext cx="2387520" cy="223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78920"/>
                            <a:ext cx="419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)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141120"/>
                            <a:ext cx="419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b)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8pt;width:513pt;height:227pt" coordorigin="306,160" coordsize="10260,4540">
                <v:group id="shape_0" style="position:absolute;left:840;top:386;width:3700;height:2880">
                  <v:rect id="shape_0" fillcolor="white" stroked="t" o:allowincell="f" style="position:absolute;left:840;top:386;width:369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40;top:2204;width:7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075;top:2540;width:480;height:540">
                    <v:oval id="shape_0" fillcolor="white" stroked="t" o:allowincell="f" style="position:absolute;left:2120;top:255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75;top:2540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1520;top:1124;width:25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300;top:884;width:144;height:495">
                    <v:rect id="shape_0" fillcolor="white" stroked="f" o:allowincell="f" style="position:absolute;left:2315;top:929;width:11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2300;top:884;width:144;height:495">
                      <v:rect id="shape_0" fillcolor="white" stroked="t" o:allowincell="f" style="position:absolute;left:2300;top:884;width:44;height:4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2399;top:1015;width:44;height:22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140;top:884;width:480;height:540">
                    <v:oval id="shape_0" fillcolor="white" stroked="t" o:allowincell="f" style="position:absolute;left:3185;top:944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140;top:884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60;top:1784;width:504;height:540">
                    <v:rect id="shape_0" fillcolor="white" stroked="t" o:allowincell="f" style="position:absolute;left:2060;top:2142;width:449;height:119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shape id="shape_0" stroked="f" o:allowincell="f" style="position:absolute;left:2084;top:1784;width:47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266;top:160;width:5300;height:4540">
                  <v:group id="shape_0" style="position:absolute;left:5266;top:160;width:5300;height:4540">
                    <v:group id="shape_0" style="position:absolute;left:6000;top:180;width:3839;height:3960">
                      <v:line id="shape_0" from="6000,180" to="6000,413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00,4140" to="9839,414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00,4000" to="9719,400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2180" to="9719,218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1900" to="9719,190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1620" to="9719,162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1340" to="9719,13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0,2460" to="9719,24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2740" to="9719,2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0,3020" to="9719,302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3160" to="9719,31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3440" to="9719,344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3720" to="9719,372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3860" to="9719,38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2040" to="9719,204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1760" to="9719,1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1480" to="9719,148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1200" to="9719,120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780" to="9719,78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2320" to="9719,232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2600" to="9719,260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2880" to="9719,288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3580" to="9719,358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3300" to="9719,330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1060" to="9719,10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920" to="9719,92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640" to="9719,64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360" to="9719,3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00,500" to="9719,50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180,360" to="618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360,360" to="636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540,360" to="654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720,360" to="672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900,360" to="690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7080,360" to="708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7260,360" to="726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7440,360" to="744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7620,360" to="762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7800,360" to="7800,4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0,360" to="798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8160,360" to="816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8340,360" to="834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8520,360" to="852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8700,360" to="870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8880,360" to="888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9060,360" to="906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9240,360" to="924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9420,360" to="9420,4139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9600,360" to="9600,4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626;top:3920;width:619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6;top:2520;width:619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6;top:1120;width:619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6;top:160;width:759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V/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06;top:3900;width:759;height:6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/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6;top:4120;width:619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06;top:4120;width:619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26;top:4120;width:619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6866;top:3260;width:56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26;top:3840;width:56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86;top:2560;width:56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6;top:1860;width:56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06;top:1040;width:56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586;top:740;width:56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006,620" to="9765,4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6;top:442;width:6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)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382;width:6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b)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sz w:val="24"/>
        </w:rPr>
        <w:tab/>
        <w:t xml:space="preserve">(c)   </w:t>
      </w:r>
      <w:r>
        <w:rPr>
          <w:b/>
          <w:i/>
          <w:sz w:val="28"/>
        </w:rPr>
        <w:t>Slope  =  25/2  =  12.5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 xml:space="preserve">(d)  </w:t>
      </w:r>
      <w:r>
        <w:rPr>
          <w:b/>
          <w:i/>
          <w:sz w:val="28"/>
        </w:rPr>
        <w:t>The slope is resistance unit Ohm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2:46:00Z</dcterms:created>
  <dc:creator>Network</dc:creator>
  <dc:description/>
  <dc:language>en-US</dc:language>
  <cp:lastModifiedBy>Network</cp:lastModifiedBy>
  <dcterms:modified xsi:type="dcterms:W3CDTF">2003-11-16T21:09:00Z</dcterms:modified>
  <cp:revision>8</cp:revision>
  <dc:subject/>
  <dc:title>PHYSICS 2</dc:title>
</cp:coreProperties>
</file>